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ЕСПУБЛИКА КАРЕЛИЯ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MS Mincho;ＭＳ 明朝"/>
          <w:b/>
        </w:rPr>
        <w:t>«ЛУУСАЛМСКОЕ СЕЛЬСКОЕ ПОСЕЛЕНИЯ»</w:t>
      </w:r>
    </w:p>
    <w:p>
      <w:pPr>
        <w:pStyle w:val="Normal"/>
        <w:tabs>
          <w:tab w:val="clear" w:pos="708"/>
          <w:tab w:val="left" w:pos="993" w:leader="none"/>
        </w:tabs>
        <w:ind w:left="1701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3</w:t>
      </w:r>
      <w:r>
        <w:rPr>
          <w:b/>
        </w:rPr>
        <w:t xml:space="preserve"> сессия                                                                                                    5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u w:val="single"/>
        </w:rPr>
      </w:pPr>
      <w:r>
        <w:rPr>
          <w:u w:val="single"/>
        </w:rPr>
        <w:t>от 13.12.2023 г.№ 3-5-8</w:t>
      </w:r>
    </w:p>
    <w:p>
      <w:pPr>
        <w:pStyle w:val="Normal"/>
        <w:rPr/>
      </w:pPr>
      <w:r>
        <w:rPr/>
        <w:t xml:space="preserve">         </w:t>
      </w:r>
      <w:r>
        <w:rPr/>
        <w:t>п. Луусал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93" w:hRule="atLeast"/>
        </w:trPr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проекта бюджета Луусалмского сельского поселения на 2024 год и плановый период 2025 и 2026 г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Заслушав и обсудив информацию о проекте бюджета Луусалмского сельского поселения на 2024 год и плановый период 2025 и 2026 годов»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Луусалмского сельского поселения на 2024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в сумме 5 434,5 тыс. рублей, в том числе объем безвозмездных поступлений в сумме 3 694,9 тыс. рублей;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в сумме 5 434,5 тыс. 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Луусалмского сельского поселения на 1 января 2025 года в сумме 0 тыс.  рублей, в том числе верхний предел долга по муниципальным гарантиям Луусалм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1.3 Утвердить основные характеристики бюджета Луусалмского сельского поселения на 2025 год и на 2026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на 2025 год в сумме 5 359,2 тыс. рублей, в том числе объем безвозмездных поступлений в сумме 3 713,2 тыс. рублей и на 2026 год в сумме 5 365,5 тыс. рублей, в том числе объем безвозмездных поступлений в сумме 3 713, 2.рублей.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на 2025 год в сумме   5 359,2 тыс. рублей, в том числе условно утверждаемые расходы в сумме 128 тыс. рублей и на 2026 год в сумме 5 365,5 тыс. рублей, том числе условно утверждаемые расходы в сумме 255 тыс. рублей</w:t>
      </w:r>
    </w:p>
    <w:p>
      <w:pPr>
        <w:pStyle w:val="Normal"/>
        <w:jc w:val="both"/>
        <w:rPr/>
      </w:pPr>
      <w:r>
        <w:rPr/>
        <w:t>3) дефицит бюджета Луусалмского сельского поселения на 2025 год в сумме 0 тыс. рублей и на 2026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Луусалмского сельского поселения на 1 января 2025 года в сумме 0 тыс.  рублей, в том числе верхний предел долга по муниципальным гарантиям Луусалмского сельского поселения в сумме 0,00 тыс.рублей и на 1 января 2026 года в сумме 0 тыс.  рублей, в том числе верхний предел долга по муниципальным гарантиям Луусалм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Луусалмского сельского поселения на 2024 год и на плановый период 2025 и 2026 годов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Луусалмского сельского поселения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2024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4 год и на плановый период 2054 и 2026 годов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24 год и на плановый период 2025 и 2026 годов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4 году и на плановый период 2025 и 2026 годов распределение дотации бюджету Калевальского город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Луусалмского сельского поселения на 2024 год в сумме 3694,9 и на плановый период: 2025 г в сумме 3713,2 тыс. рублей, 2026 г в сумме 3713,2 тыс. рублей,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8.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4 год и на плановый период 2025 и 2026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Луусалмского сельского поселения на 2024 год и плановый период 2025 и 2026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перераспределение средств, в случае образования в ходе исполнения бюджета Луусалмского сельского поселения на 2024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3 года санкционированной задолженности по бюджетным обязательствам 2023 года, образования в ходе исполнения бюджета Луусалмского сельского поселения на 2024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(обнародованию) в официальном бюллетене в источнике официального опубликования нормативных правовых актов Луусалмского сельского поселения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седатель Совета Луусалмского сельского поселения:              А.А.Толкачё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Луусалмского сельского поселения:                                    И.М.Мартинкиян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МойКомп</cp:lastModifiedBy>
  <cp:lastPrinted>2023-12-13T17:54:00Z</cp:lastPrinted>
  <dcterms:modified xsi:type="dcterms:W3CDTF">2023-12-13T14:54:00Z</dcterms:modified>
  <cp:revision>64</cp:revision>
  <dc:subject/>
  <dc:title>МУНИЦИПАЛЬНЫЙ СОВЕТ</dc:title>
</cp:coreProperties>
</file>